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сурсное обеспечение</w:t>
        <w:br/>
        <w:t>реализации муниципальной программы за счет всех источников финансирования</w:t>
      </w:r>
    </w:p>
    <w:p>
      <w:pPr>
        <w:pStyle w:val="Normal"/>
        <w:autoSpaceDE w:val="false"/>
        <w:spacing w:lineRule="auto" w:line="24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tbl>
      <w:tblPr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409"/>
        <w:gridCol w:w="1701"/>
        <w:gridCol w:w="1560"/>
        <w:gridCol w:w="1701"/>
        <w:gridCol w:w="2270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тветственный исполнитель, соисполнители, участник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72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ценка расходов (ты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рублей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чередной 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первый год планового пери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второй год планового периода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оциальная поддержка гражд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администрация муницип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ru-RU"/>
              </w:rPr>
              <w:t>Игнать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ельское пос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республиканский бюджет 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казание адресной, единовременной, материальной помощи отдельным категориям граждан находящимся в трудной жизненной 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администрация муницип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2"/>
                <w:szCs w:val="22"/>
                <w:lang w:val="ru-RU"/>
              </w:rPr>
              <w:t>Игнать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ельское пос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республиканский бюджет 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Предоставление семьям с новорожденными детьми подарочных компл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 xml:space="preserve">администрация муницип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«_______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сельское пос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республиканский бюджет 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_____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ER Bukinist Bashkir">
    <w:altName w:val="Times New Roman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eterburg;Times New Roman" w:hAnsi="Peterburg;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" w:right="0" w:hanging="0"/>
      <w:jc w:val="center"/>
      <w:outlineLvl w:val="0"/>
    </w:pPr>
    <w:rPr>
      <w:rFonts w:ascii="ER Bukinist Bashkir;Times New Roman" w:hAnsi="ER Bukinist Bashkir;Times New Roman" w:cs="ER Bukinist Bashkir;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Peterburg;Times New Roman" w:hAnsi="Peterburg;Times New Roman" w:cs="Peterburg;Times New Roman"/>
      <w:sz w:val="28"/>
    </w:rPr>
  </w:style>
  <w:style w:type="character" w:styleId="Style14">
    <w:name w:val="Верхний колонтитул Знак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ind w:left="0" w:right="-6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left="0" w:right="-185" w:hanging="180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1:00Z</dcterms:created>
  <dc:creator>Сервер</dc:creator>
  <dc:description/>
  <dc:language>en-US</dc:language>
  <cp:lastModifiedBy>Анжела</cp:lastModifiedBy>
  <cp:lastPrinted>2018-06-14T11:57:00Z</cp:lastPrinted>
  <dcterms:modified xsi:type="dcterms:W3CDTF">2015-05-20T09:51:00Z</dcterms:modified>
  <cp:revision>3</cp:revision>
  <dc:subject/>
  <dc:title>БАШKОРТОСТАН РЕСПУБЛИКАҺЫ</dc:title>
</cp:coreProperties>
</file>