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2"/>
          <w:szCs w:val="22"/>
        </w:rPr>
        <w:t>Сведения</w:t>
        <w:br/>
        <w:t>о целевых показателях (индикаторах) муниципальной программы</w:t>
      </w:r>
    </w:p>
    <w:p>
      <w:pPr>
        <w:pStyle w:val="Normal"/>
        <w:autoSpaceDE w:val="false"/>
        <w:spacing w:lineRule="auto" w:line="24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532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3"/>
        <w:gridCol w:w="1843"/>
        <w:gridCol w:w="1559"/>
        <w:gridCol w:w="1561"/>
        <w:gridCol w:w="1447"/>
        <w:gridCol w:w="1457"/>
        <w:gridCol w:w="1448"/>
        <w:gridCol w:w="2753"/>
      </w:tblGrid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N</w:t>
              <w:br/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Источник получения информации/ методика расчета целевого показа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86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Значение целевых показателей (индикаторов)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тчетный год (базовый)</w:t>
            </w:r>
          </w:p>
        </w:tc>
        <w:tc>
          <w:tcPr>
            <w:tcW w:w="7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Годы реализации программы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2020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г.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2021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г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202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г.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7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Социальная поддержка гражд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Количество граждан, получивших адресную, единовременную, материальную помощ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___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Количество семей с новорожденными детьми, получившие подарочные комплекты детских принадлежнос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___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7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Оказание адресной, единовременной, материальной помощ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отдельным категориям граждан находящимся в трудной жизненной 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Количество граждан, получивших адресную, единовременную, материальную помощ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___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7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Предоставление семьям с новорожденными детьми подарочных принадлеж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Количество семей с новорожденными детьми, получившие подарочные комплекты детских принадлежнос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___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ER Bukinist Bashkir">
    <w:altName w:val="Times New Roman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eterburg;Times New Roman" w:hAnsi="Peterburg;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" w:right="0" w:hanging="0"/>
      <w:jc w:val="center"/>
      <w:outlineLvl w:val="0"/>
    </w:pPr>
    <w:rPr>
      <w:rFonts w:ascii="ER Bukinist Bashkir;Times New Roman" w:hAnsi="ER Bukinist Bashkir;Times New Roman" w:cs="ER Bukinist Bashkir;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Peterburg;Times New Roman" w:hAnsi="Peterburg;Times New Roman" w:cs="Peterburg;Times New Roman"/>
      <w:sz w:val="28"/>
    </w:rPr>
  </w:style>
  <w:style w:type="character" w:styleId="Style14">
    <w:name w:val="Верхний колонтитул Знак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ind w:left="0" w:right="-69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left="0" w:right="-185" w:hanging="180"/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1:00Z</dcterms:created>
  <dc:creator>Сервер</dc:creator>
  <dc:description/>
  <dc:language>en-US</dc:language>
  <cp:lastModifiedBy>Анжела</cp:lastModifiedBy>
  <cp:lastPrinted>2018-06-14T11:57:00Z</cp:lastPrinted>
  <dcterms:modified xsi:type="dcterms:W3CDTF">2015-05-20T09:51:00Z</dcterms:modified>
  <cp:revision>3</cp:revision>
  <dc:subject/>
  <dc:title>БАШKОРТОСТАН РЕСПУБЛИКАҺЫ</dc:title>
</cp:coreProperties>
</file>